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УРМИСТР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дьм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урмист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7.10.2025 г.                                                                                               № 08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едателя Совета депутатов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Бурмистровского сельсовета Искитимского района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оответствии с Федеральным    законом   </w:t>
      </w:r>
      <w:r>
        <w:rPr>
          <w:sz w:val="28"/>
          <w:szCs w:val="28"/>
          <w:shd w:fill="FFFFFF" w:val="clear"/>
        </w:rPr>
        <w:t>от 20 марта 2025 г. N 33-ФЗ "Об общих принципах организации местного самоуправления в единой системе публичной власти"</w:t>
      </w:r>
      <w:r>
        <w:rPr>
          <w:spacing w:val="3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гламентом Совета депутатов Бурмистровского сельсовета Искитимского района Новосибирской области, руководствуясь Уставом сельского поселения  Бурмистроского  сельсовета  Искитимского муниципального района Новосибирской области,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овет депутатов Бурмистров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Избрать председателем Совета депутатов Бурмистровского сельсовета Искитимского района Новосибирской области седьмого созыва депута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харенко Евгению Анатольев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Опубликовать </w:t>
      </w:r>
      <w:r>
        <w:rPr>
          <w:bCs/>
          <w:sz w:val="28"/>
          <w:szCs w:val="28"/>
        </w:rPr>
        <w:t xml:space="preserve">настоящее решение в периодическом печатном издании «Вестник Бурмистровского сельсовета» </w:t>
      </w:r>
      <w:r>
        <w:rPr>
          <w:sz w:val="28"/>
          <w:szCs w:val="28"/>
        </w:rPr>
        <w:t>и разместить на официальном сайте Бурмистровского сельсовета Искитимского района Новосибирской об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рми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С.С.Гри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60"/>
    </w:pPr>
    <w:rPr>
      <w:sz w:val="19"/>
      <w:szCs w:val="19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6:00Z</dcterms:created>
  <dc:creator>Натуська</dc:creator>
  <dc:description/>
  <cp:keywords/>
  <dc:language>en-US</dc:language>
  <cp:lastModifiedBy>RELOAD</cp:lastModifiedBy>
  <cp:lastPrinted>2012-03-15T15:20:00Z</cp:lastPrinted>
  <dcterms:modified xsi:type="dcterms:W3CDTF">2025-10-08T03:16:00Z</dcterms:modified>
  <cp:revision>23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0559693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е думы фракция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